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275"/>
        <w:gridCol w:w="4395"/>
      </w:tblGrid>
      <w:tr>
        <w:trPr>
          <w:trHeight w:val="1275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СОВЕТ НИЖНЕКАМСКОГО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МУНИЦИПАЛЬНОГО РАЙ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423586, г. Нижнекамск, пр. Строителей, 12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тел./факс (8555) 41-70-00</w:t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65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0175</wp:posOffset>
                      </wp:positionV>
                      <wp:extent cx="6575425" cy="1905"/>
                      <wp:effectExtent l="0" t="0" r="0" b="0"/>
                      <wp:wrapNone/>
                      <wp:docPr id="1" name="Прямая со стрелкой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8" stroked="t" o:allowincell="t" style="position:absolute;margin-left:-5.45pt;margin-top:10.25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66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39700</wp:posOffset>
                      </wp:positionV>
                      <wp:extent cx="6571615" cy="5715"/>
                      <wp:effectExtent l="0" t="0" r="0" b="0"/>
                      <wp:wrapNone/>
                      <wp:docPr id="2" name="Прямая со стрелкой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6" stroked="t" o:allowincell="t" style="position:absolute;margin-left:-5.5pt;margin-top:11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67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151765</wp:posOffset>
                      </wp:positionV>
                      <wp:extent cx="6571615" cy="635"/>
                      <wp:effectExtent l="0" t="0" r="0" b="0"/>
                      <wp:wrapNone/>
                      <wp:docPr id="3" name="Прямая со стрелкой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7" stroked="t" o:allowincell="t" style="position:absolute;margin-left:-4.85pt;margin-top:11.9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5"/>
                <w:szCs w:val="15"/>
              </w:rPr>
              <w:t xml:space="preserve">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lef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5020" cy="913130"/>
                  <wp:effectExtent l="0" t="0" r="0" b="0"/>
                  <wp:docPr id="4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02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МУНИЦИПАЛЬ РАЙОНЫ СОВЕТ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jc w:val="center"/>
              <w:rPr>
                <w:sz w:val="8"/>
                <w:szCs w:val="12"/>
                <w:lang w:val="tt-RU"/>
              </w:rPr>
            </w:pPr>
            <w:r>
              <w:rPr>
                <w:sz w:val="8"/>
                <w:szCs w:val="12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423586, Түбән Кама шәһәре, Төзүчеләр пр., 12</w:t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тел./факс (8555) 41-70-00</w:t>
            </w:r>
          </w:p>
        </w:tc>
      </w:tr>
    </w:tbl>
    <w:p>
      <w:pPr>
        <w:pStyle w:val="ConsPlusNormal"/>
        <w:ind w:right="-1" w:hanging="0"/>
        <w:rPr>
          <w:lang w:val="tt-RU"/>
        </w:rPr>
      </w:pPr>
      <w:r>
        <w:rPr>
          <w:lang w:val="tt-RU"/>
        </w:rPr>
      </w:r>
    </w:p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961"/>
      </w:tblGrid>
      <w:tr>
        <w:trPr/>
        <w:tc>
          <w:tcPr>
            <w:tcW w:w="5387" w:type="dxa"/>
            <w:tcBorders/>
          </w:tcPr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lang w:val="tt-RU"/>
              </w:rPr>
              <w:t>РЕШЕНИЕ</w:t>
            </w:r>
          </w:p>
        </w:tc>
        <w:tc>
          <w:tcPr>
            <w:tcW w:w="4961" w:type="dxa"/>
            <w:tcBorders/>
          </w:tcPr>
          <w:p>
            <w:pPr>
              <w:pStyle w:val="ConsPlusNormal"/>
              <w:ind w:right="-1" w:hanging="0"/>
              <w:jc w:val="center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lang w:val="tt-RU"/>
              </w:rPr>
              <w:t>КАРАР</w:t>
            </w:r>
          </w:p>
          <w:p>
            <w:pPr>
              <w:pStyle w:val="ConsPlusNormal"/>
              <w:ind w:right="-1" w:hanging="0"/>
              <w:jc w:val="center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</w:r>
          </w:p>
        </w:tc>
      </w:tr>
      <w:tr>
        <w:trPr>
          <w:trHeight w:val="343" w:hRule="atLeast"/>
        </w:trPr>
        <w:tc>
          <w:tcPr>
            <w:tcW w:w="5387" w:type="dxa"/>
            <w:tcBorders/>
          </w:tcPr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60</w:t>
            </w:r>
          </w:p>
        </w:tc>
        <w:tc>
          <w:tcPr>
            <w:tcW w:w="4961" w:type="dxa"/>
            <w:tcBorders/>
          </w:tcPr>
          <w:p>
            <w:pPr>
              <w:pStyle w:val="ConsPlusNormal"/>
              <w:ind w:right="-1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13 ноября 2023 года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й в решение Совета Нижнекамского муниципального района от 15 декабря 2022 года № 73 «О бюджете Нижнекамского муниципального района на 2023 год и плановый период 2024 и 2025 годов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й от 14 февраля 2023 года № 1, от 23 марта 2023 года № 11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30 марта 2023 года № 16, от 6 апреля 2023 года № 18, от 29 мая 2023 года № 33, от 30 июня 2023 года № 37, от 17 августа 2023 года № 47,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от 27 сентября 2023 года № 52, от 20 октября 2023 года № 58)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Нижнекамского муниципального района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АЕТ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в решение Совета Нижнекамского муниципального района                     от 15 декабря 2022 года № 73 «О бюджете Нижнекамского муниципального района на 2023 год и плановый период 2024 и 2025 годов» следующие изменен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bookmarkStart w:id="0" w:name="sub_100"/>
      <w:bookmarkEnd w:id="0"/>
      <w:r>
        <w:rPr>
          <w:sz w:val="28"/>
          <w:szCs w:val="28"/>
        </w:rPr>
        <w:t>В пункте 1 статьи 1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втором слова «8 327 695,8 тыс. рублей» заменить словами                   «8 382 402,9</w:t>
      </w:r>
      <w:r>
        <w:rPr/>
        <w:t xml:space="preserve"> </w:t>
      </w:r>
      <w:r>
        <w:rPr>
          <w:sz w:val="28"/>
          <w:szCs w:val="28"/>
        </w:rPr>
        <w:t>тыс.  рублей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абзаце третьем слова «8 613 546,5 тыс. рублей» заменить словами                         «8 670 622,7</w:t>
      </w:r>
      <w:r>
        <w:rPr>
          <w:bCs/>
        </w:rPr>
        <w:t xml:space="preserve"> </w:t>
      </w:r>
      <w:r>
        <w:rPr>
          <w:sz w:val="28"/>
          <w:szCs w:val="28"/>
        </w:rPr>
        <w:t>тыс. рублей»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" w:name="sub_100"/>
      <w:bookmarkEnd w:id="1"/>
      <w:r>
        <w:rPr>
          <w:sz w:val="28"/>
          <w:szCs w:val="28"/>
        </w:rPr>
        <w:t>в абзаце четвертом слова «285 850,7 тыс. рублей» заменить словами                  «288 219,8 тыс. рублей».</w:t>
      </w:r>
      <w:r>
        <w:rPr/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2. Приложения 1, 3, 5, 7 </w:t>
      </w:r>
      <w:r>
        <w:rPr>
          <w:sz w:val="28"/>
          <w:szCs w:val="28"/>
        </w:rPr>
        <w:t>к решению изложить в новой прилагаемой</w:t>
      </w:r>
      <w:r>
        <w:rPr>
          <w:color w:val="000000"/>
          <w:sz w:val="28"/>
          <w:szCs w:val="28"/>
        </w:rPr>
        <w:t xml:space="preserve"> редакции.      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 Приложения 1, 3, 5, 7 к решению Совета Нижнекамского муниципального района от 20 октября 2023 года № 58 «</w:t>
      </w:r>
      <w:r>
        <w:rPr>
          <w:color w:val="000000"/>
          <w:sz w:val="28"/>
          <w:szCs w:val="28"/>
        </w:rPr>
        <w:t xml:space="preserve">О внесении изменений в решение Совета Нижнекамского муниципального района от 15 декабря 2022 года № 73 </w:t>
      </w:r>
      <w:r>
        <w:rPr>
          <w:sz w:val="28"/>
          <w:szCs w:val="28"/>
        </w:rPr>
        <w:t>«О бюджете Нижнекамского муниципального района на 2023 год и плановый период 2024 и 2025 годов» признать утратившими силу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284"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sz w:val="28"/>
          <w:szCs w:val="28"/>
        </w:rPr>
        <w:t xml:space="preserve">Нижнекамского муниципального района,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sz w:val="28"/>
          <w:szCs w:val="28"/>
        </w:rPr>
        <w:t xml:space="preserve">заместитель Главы                                                                                        А.В.Умников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/>
      </w:pPr>
      <w:r>
        <w:rPr/>
        <w:t>Приложение 1</w:t>
      </w:r>
    </w:p>
    <w:p>
      <w:pPr>
        <w:pStyle w:val="Normal"/>
        <w:ind w:left="6237" w:hanging="0"/>
        <w:rPr/>
      </w:pPr>
      <w:r>
        <w:rPr/>
        <w:t xml:space="preserve">к решению Совета Нижнекамского </w:t>
      </w:r>
    </w:p>
    <w:p>
      <w:pPr>
        <w:pStyle w:val="Normal"/>
        <w:ind w:left="6237" w:hanging="0"/>
        <w:rPr/>
      </w:pPr>
      <w:r>
        <w:rPr/>
        <w:t xml:space="preserve">муниципального района </w:t>
      </w:r>
    </w:p>
    <w:p>
      <w:pPr>
        <w:pStyle w:val="Normal"/>
        <w:ind w:left="6237" w:hanging="0"/>
        <w:rPr/>
      </w:pPr>
      <w:r>
        <w:rPr/>
        <w:t xml:space="preserve">№ </w:t>
      </w:r>
      <w:r>
        <w:rPr/>
        <w:t xml:space="preserve">60 от 13 ноября 2023 год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сточники финансирования дефицита бюджета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Нижнекамского муниципального района на 2023 год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5"/>
        <w:gridCol w:w="5051"/>
        <w:gridCol w:w="1955"/>
      </w:tblGrid>
      <w:tr>
        <w:trPr>
          <w:trHeight w:val="315" w:hRule="atLeast"/>
        </w:trPr>
        <w:tc>
          <w:tcPr>
            <w:tcW w:w="2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ыс. руб.</w:t>
            </w:r>
          </w:p>
        </w:tc>
      </w:tr>
      <w:tr>
        <w:trPr>
          <w:trHeight w:val="315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од показателя </w:t>
            </w:r>
          </w:p>
        </w:tc>
        <w:tc>
          <w:tcPr>
            <w:tcW w:w="50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показателя</w:t>
            </w:r>
          </w:p>
        </w:tc>
        <w:tc>
          <w:tcPr>
            <w:tcW w:w="19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мма</w:t>
            </w:r>
          </w:p>
        </w:tc>
      </w:tr>
      <w:tr>
        <w:trPr>
          <w:trHeight w:val="460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 00 00 00 00 0000 000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Источники внутреннего финансирования дефицитов бюджетов - всего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- 288 219,8</w:t>
            </w:r>
          </w:p>
        </w:tc>
      </w:tr>
      <w:tr>
        <w:trPr>
          <w:trHeight w:val="540" w:hRule="atLeast"/>
        </w:trPr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 05 00 00 00 0000 000</w:t>
            </w:r>
          </w:p>
        </w:tc>
        <w:tc>
          <w:tcPr>
            <w:tcW w:w="5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- 288 219,8</w:t>
            </w:r>
          </w:p>
        </w:tc>
      </w:tr>
      <w:tr>
        <w:trPr>
          <w:trHeight w:val="213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 05 00 00 00 0000 500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Увеличение остатков средств бюджетов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8 382 402,9</w:t>
            </w:r>
          </w:p>
        </w:tc>
      </w:tr>
      <w:tr>
        <w:trPr>
          <w:trHeight w:val="236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5 02 00 00 0000 500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величение прочих остатков средств бюджетов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8 382 402,9</w:t>
            </w:r>
          </w:p>
        </w:tc>
      </w:tr>
      <w:tr>
        <w:trPr>
          <w:trHeight w:val="472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5 02 01 00 0000 510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величение прочих остатков денежных средств бюджетов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8 382 402,9</w:t>
            </w:r>
          </w:p>
        </w:tc>
      </w:tr>
      <w:tr>
        <w:trPr>
          <w:trHeight w:val="236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5 02 01 05 0000 510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8 382 402,9</w:t>
            </w:r>
          </w:p>
        </w:tc>
      </w:tr>
      <w:tr>
        <w:trPr>
          <w:trHeight w:val="236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5 00 00 00 0000 600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меньшение остатков средств бюджетов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8 670 622,7  </w:t>
            </w:r>
          </w:p>
        </w:tc>
      </w:tr>
      <w:tr>
        <w:trPr>
          <w:trHeight w:val="236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5 02 00 00 0000 600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меньшение прочих остатков средств бюджетов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8 670 622,7  </w:t>
            </w:r>
          </w:p>
        </w:tc>
      </w:tr>
      <w:tr>
        <w:trPr>
          <w:trHeight w:val="236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5 02 01 00 0000 610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меньшение прочих остатков денежных средств бюджетов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8 670 622,7  </w:t>
            </w:r>
          </w:p>
        </w:tc>
      </w:tr>
      <w:tr>
        <w:trPr>
          <w:trHeight w:val="236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5 02 01 05 0000 610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8 670 622,7  </w:t>
            </w:r>
          </w:p>
        </w:tc>
      </w:tr>
    </w:tbl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Нижнекамского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                А.В. Умников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529" w:firstLine="708"/>
        <w:rPr/>
      </w:pPr>
      <w:r>
        <w:rPr/>
        <w:t>Приложение 3</w:t>
      </w:r>
    </w:p>
    <w:p>
      <w:pPr>
        <w:pStyle w:val="Normal"/>
        <w:ind w:left="6237" w:hanging="0"/>
        <w:rPr/>
      </w:pPr>
      <w:r>
        <w:rPr/>
        <w:t xml:space="preserve">к решению Совета Нижнекамского </w:t>
      </w:r>
    </w:p>
    <w:p>
      <w:pPr>
        <w:pStyle w:val="Normal"/>
        <w:ind w:left="6237" w:hanging="0"/>
        <w:rPr/>
      </w:pPr>
      <w:r>
        <w:rPr/>
        <w:t xml:space="preserve">муниципального района </w:t>
      </w:r>
    </w:p>
    <w:p>
      <w:pPr>
        <w:pStyle w:val="Normal"/>
        <w:ind w:left="6237" w:hanging="0"/>
        <w:rPr/>
      </w:pPr>
      <w:r>
        <w:rPr/>
        <w:t xml:space="preserve">№ </w:t>
      </w:r>
      <w:r>
        <w:rPr/>
        <w:t xml:space="preserve">60 от 13 ноября 2023 года </w:t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ОХОДЫ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юджета Нижнекамского муниципального района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Республики Татарстан на 2023 год</w:t>
      </w:r>
    </w:p>
    <w:p>
      <w:pPr>
        <w:pStyle w:val="Normal"/>
        <w:tabs>
          <w:tab w:val="clear" w:pos="708"/>
          <w:tab w:val="left" w:pos="10348" w:leader="none"/>
        </w:tabs>
        <w:jc w:val="right"/>
        <w:rPr/>
      </w:pPr>
      <w:r>
        <w:rPr>
          <w:sz w:val="28"/>
          <w:szCs w:val="26"/>
        </w:rPr>
        <w:t xml:space="preserve">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812"/>
        <w:gridCol w:w="1559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од доход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имен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0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265 737,2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1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707 221,6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1 0200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707 221,6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3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 700,0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3 0200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 700,0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1 05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3 854,6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5 0100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3 003,3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5 0300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634,3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5 04020 02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8 217,0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7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7,0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7 0100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 на добычу полезных ископаем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7,0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8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ая пошлина, сбо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 295,0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8 0300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 045,0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8 0700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0,0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1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1 299,0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1 11 0500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0 214,0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1 0900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85,0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2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латежи при пользовании природными ресурсам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 935,0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2 01000 01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30 935,0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4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765,0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4 06000 00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765,0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6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500,0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6 01000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00,0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6 02000 02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00,0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6 07000 00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500,0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6 11000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атежи, уплачиваемые в целях возмещения вре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00,0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0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116 665,7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572 737,1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25304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 802,9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25567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00,0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29900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сидии бюджетам муниципальных районов из местных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443 662,2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29999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субсидии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50 018,2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30024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567 195,2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30027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и бюджетам муниципальных районов на содержание ребенка, находящегося под опекой, попечительством, а также вознаграждение, причитающееся опекуну (попечителю),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 574,9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35118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223,8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35120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7,2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2 02 35303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1 268,9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35930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 401,6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40014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8 044,3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45179 05 0000.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, передаваемые бюджетам муниципальных районов на реализацию мероприятий по профилактике ВИЧ-инфекции и гепатитов B и 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216,0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45454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, передаваемые бюджетам муниципальных районов на создание модельных муниципальных библиот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000,0</w:t>
            </w:r>
          </w:p>
        </w:tc>
      </w:tr>
      <w:tr>
        <w:trPr>
          <w:trHeight w:val="30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49999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6 161,9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3 05099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безвозмездные поступления от государственных (муниципальных) организаций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 475,6</w:t>
            </w:r>
          </w:p>
        </w:tc>
      </w:tr>
      <w:tr>
        <w:trPr>
          <w:trHeight w:val="1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4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езвозмездные поступления от негосударствен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500,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2 04 05020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4 05099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00,0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18 05010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1 303,0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 ДОХОД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382 402,9</w:t>
            </w:r>
          </w:p>
        </w:tc>
      </w:tr>
      <w:tr>
        <w:trPr>
          <w:trHeight w:val="1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7"/>
                <w:szCs w:val="27"/>
              </w:rPr>
            </w:pPr>
            <w:r>
              <w:rPr>
                <w:rFonts w:cs="Arial CYR" w:ascii="Arial CYR" w:hAnsi="Arial CYR"/>
                <w:sz w:val="27"/>
                <w:szCs w:val="27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фицит(-), профицит(+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- 288 219,8</w:t>
            </w:r>
          </w:p>
        </w:tc>
      </w:tr>
    </w:tbl>
    <w:p>
      <w:pPr>
        <w:pStyle w:val="Normal"/>
        <w:ind w:left="6521" w:hanging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6521" w:hanging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6521" w:hanging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Нижнекамского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        А.В. Ум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  <w:t>Приложение 5</w:t>
      </w:r>
    </w:p>
    <w:p>
      <w:pPr>
        <w:pStyle w:val="Normal"/>
        <w:ind w:left="6237" w:hanging="0"/>
        <w:rPr/>
      </w:pPr>
      <w:r>
        <w:rPr/>
        <w:t xml:space="preserve">к решению Совета Нижнекамского </w:t>
      </w:r>
    </w:p>
    <w:p>
      <w:pPr>
        <w:pStyle w:val="Normal"/>
        <w:ind w:left="6237" w:hanging="0"/>
        <w:rPr/>
      </w:pPr>
      <w:r>
        <w:rPr/>
        <w:t xml:space="preserve">муниципального района </w:t>
      </w:r>
    </w:p>
    <w:p>
      <w:pPr>
        <w:pStyle w:val="Normal"/>
        <w:ind w:left="6237" w:hanging="0"/>
        <w:rPr/>
      </w:pPr>
      <w:r>
        <w:rPr/>
        <w:t xml:space="preserve">№ </w:t>
      </w:r>
      <w:r>
        <w:rPr/>
        <w:t xml:space="preserve">60 от 13 ноября 2023 года </w:t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е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бюджетных ассигнований по разделам и подразделам,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целевым статьям </w:t>
      </w:r>
      <w:r>
        <w:rPr>
          <w:bCs/>
          <w:sz w:val="28"/>
          <w:szCs w:val="28"/>
        </w:rPr>
        <w:t>(муниципальным</w:t>
      </w:r>
      <w:r>
        <w:rPr>
          <w:sz w:val="28"/>
          <w:szCs w:val="28"/>
        </w:rPr>
        <w:t xml:space="preserve"> программам и непрограммным направлениям деятельности)</w:t>
      </w: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группам видов расходов классификации расходов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бюджета</w:t>
      </w:r>
      <w:r>
        <w:rPr>
          <w:bCs/>
          <w:sz w:val="28"/>
          <w:szCs w:val="28"/>
        </w:rPr>
        <w:t xml:space="preserve"> Нижнекамского муниципального района на 2023 год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jc w:val="right"/>
        <w:rPr>
          <w:bCs/>
        </w:rPr>
      </w:pPr>
      <w:r>
        <w:rPr>
          <w:bCs/>
        </w:rPr>
        <w:t>тыс. руб.</w:t>
      </w:r>
    </w:p>
    <w:tbl>
      <w:tblPr>
        <w:tblW w:w="103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67"/>
        <w:gridCol w:w="567"/>
        <w:gridCol w:w="1985"/>
        <w:gridCol w:w="709"/>
        <w:gridCol w:w="1559"/>
      </w:tblGrid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К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Сумма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412 750,5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6 393,9  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6 393,9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6 393,9  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6 393,9  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54 001,6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4 001,6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4 001,6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9 799,5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3 057,7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144,4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102 133,8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02 133,8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00 242,6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57 213,8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1 877,5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151,3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я государственных полномочий в области молодеж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75,7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75,7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я государственных полномочий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3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67,1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3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67,1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реализацию государственных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1 01 25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,4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1 01 25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,4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05,6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05,6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39,4  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39,4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167,2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ставление (изменение) списков кандидатов в присяжные заседатели федеральных судов общей юрисдикции в Российской Федерации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67,2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67,2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31 975,4  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1 975,4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1 975,4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7 948,3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 002,9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4,2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Обеспечение проведения выборов и референдум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260,0  </w:t>
            </w:r>
          </w:p>
        </w:tc>
      </w:tr>
      <w:tr>
        <w:trPr>
          <w:trHeight w:val="73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60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60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970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зервные фон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74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970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74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970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216 848,6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Муниципальная программа "Поддержка социально ориентированных некоммерческих организаций Нижнекамского муниципального района на 2018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1 500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500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нд поддержки чувашской культуры и языка «Духовный взле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щественная организация «Нижнекамское рус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ная общественная организация «Башкирская национально-культурная автономия «Урал» г. Нижнекамс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ная азербайджанская национально-культурная автономия г. Нижнекам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щественная организация НГНКА «Украинское товарищество «Вербичень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00,0  </w:t>
            </w:r>
          </w:p>
        </w:tc>
      </w:tr>
      <w:tr>
        <w:trPr>
          <w:trHeight w:val="4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ная таджикская национально-культурная автономия г. Нижнекам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Этнографическое культурно-просветительское общество «Кряше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О «Фонд содействия исполнения Закона РТ о язык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рмянское национально-культурное обще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Узбекское национально-культурное общество г. Нижнекам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ная общественная организация "Национально-культурная автономия удмуртов города Нижнекамс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00,0  </w:t>
            </w:r>
          </w:p>
        </w:tc>
      </w:tr>
      <w:tr>
        <w:trPr>
          <w:trHeight w:val="4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ная общественная организация "Национально-культурная автономия марийцев города Нижнекамс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ная общественная организация ветеранов (пенсионеров) войны, труда, вооруженных сил и правоохранительных органов Нижнекамского муниципального района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00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Муниципальная программа "Укрепление общественного здоровья в Нижнекамском муниципальном районе Республики Татарстан на 2020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 1 01 522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430,8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1 01 522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30,8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214 917,8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я государственных полномочий в области опеки и попеч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5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 948,5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5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 790,7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5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57,8  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36,1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36,1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Государственная регистрация актов гражданского состоя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9 0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12 401,6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7 349,2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 502,4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99 0 00 593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50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ая регистрация актов гражданского состояния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 934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4 446,1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87,9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3 947,5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5 853,7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8 089,9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,9  </w:t>
            </w:r>
          </w:p>
        </w:tc>
      </w:tr>
      <w:tr>
        <w:trPr>
          <w:trHeight w:val="10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я государственных полномочий по распоряжению земельными участками, государственная собственность на которые не разграниче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34,2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34,2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выполнения задания по оказанию помощи лицам, находящимся в тяжелой степени опьянения и утратившим способность передвигатьс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 383,4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 383,4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очи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137 268,2  </w:t>
            </w:r>
          </w:p>
        </w:tc>
      </w:tr>
      <w:tr>
        <w:trPr>
          <w:trHeight w:val="6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5 051,7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64 484,9  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6 887,7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843,9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хование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06,0  </w:t>
            </w:r>
          </w:p>
        </w:tc>
      </w:tr>
      <w:tr>
        <w:trPr>
          <w:trHeight w:val="4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06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роприятия, направленные на развитие системы территориального общественного самоуправления Республики Татарстан (гран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0 750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6 035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 715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4 827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хранения, учета, комплектования и использования документов архивного фонда Республики Татарстан и других архивных докуме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 827,0  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 936,6  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886,4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7"/>
                <w:szCs w:val="27"/>
              </w:rPr>
            </w:pPr>
            <w:r>
              <w:rPr>
                <w:bCs/>
                <w:i/>
                <w:i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6,5  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6,5  </w:t>
            </w:r>
          </w:p>
        </w:tc>
      </w:tr>
      <w:tr>
        <w:trPr>
          <w:trHeight w:val="9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и на реализацию государственных полномочий по образованию и организации деятельности комиссии по делам несовершеннолетних и защите их пра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2 858,0  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 584,9  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73,1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и на реализацию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91,0  </w:t>
            </w:r>
          </w:p>
        </w:tc>
      </w:tr>
      <w:tr>
        <w:trPr>
          <w:trHeight w:val="75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91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и на реализацию государственных полномочий в области архивного 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28,7  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28,7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я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,7  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,7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испансеризация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1 273,4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273,4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 923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5 923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3 223,8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Мобилизационная и вневойсковая  подготов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3 223,8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уществление первичного воинского учета на территориях, где отсутствуют военные комиссариаты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99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 223,8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 223,8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77 873,4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Расходы по гражданской оборо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21,2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3 01 22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1,2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3 01 22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1,2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20 111,9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10 473,1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8 233,7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997,1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0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22,3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22,3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9 638,8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61,0  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61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держание пожарных подразд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2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9 577,8  </w:t>
            </w:r>
          </w:p>
        </w:tc>
      </w:tr>
      <w:tr>
        <w:trPr>
          <w:trHeight w:val="73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2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7 707,6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2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870,2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ругие вопросы в области национальной безопасности и правоохранительной деятельности (общественный пункт охраны порядк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57 740,3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7 740,3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7 740,3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7 740,3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237 886,3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4 776,5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сидии на реализацию государственных полномочий в сфере организации проведения мероприятий по предупреждению и ликвидации болезней животных, их леч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2 09 25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 776,5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2 09 25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 776,5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740,8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держание, ремонт и укрепление берегов и дамб с искусственными наса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740,8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740,8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133 445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дельные мероприятия в области других видов тран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16 863,6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16 863,6  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ганизация пассажирских перевозок по межмуниципальным маршрутам, в пределах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3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6 581,4  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99 0 00 03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6 581,4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97 724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держание автомобильных дор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5 523,6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5 523,6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оительство, реконструкция и ремонт (текущий и капитальный) автомобильных дорог за счет Дорож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1 0 00 0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73 539,8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1 0 00 0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73 539,8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8 660,6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8 660,6  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1 200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200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200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183 849,5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112 107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 5 01 9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12 107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 5 01 9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12 107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70 936,7  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332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332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0 108,5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9 708,5  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00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6 897,8  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6 897,8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роприятия по уничтожению карантинных и особо опасных сорня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1 05 6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72,6  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1 05 6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72,6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роприятия по уничтожению карантинных и особо опасных сорняков (софинансирование за счет средств местного бюдже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1 05 6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,8  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1 05 6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,8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 xml:space="preserve">Программа "Комплексное развитие сельских территорий Нижнекамского муниципального района Республики Татарстан на 2020-2023 годы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2 020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ализация мероприятий по благоустройству сельских территорий (средства ФБ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7 04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620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7 04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620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ализация мероприятий по благоустройству сельских территорий (средства Р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7 04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80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7 04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80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ализация мероприятий по благоустройству сельских территорий (софинансирование за счет средств МБ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7 04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20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7 04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0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ругие вопросы в области  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805,8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венция на госконтроль в области долевого строительства многоквартирных до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805,8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741,3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64,5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55 108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55 108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родоохран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6 030,8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5 863,8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67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9 077,2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9 077,2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6 621 766,7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2 661 534,2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Программа "Развитие системы дошкольного образования Нижнекамского муниципального района на 2021-2023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2 423 072,2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одпрограмма "Развитие дошкольного образования, включая инклюзивное, и повышение квалификации работников данной сферы на 2021-2023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809 773,4  </w:t>
            </w:r>
          </w:p>
        </w:tc>
      </w:tr>
      <w:tr>
        <w:trPr>
          <w:trHeight w:val="103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809 773,4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809 773,4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809 773,4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сновное мероприятие "Реализация дошко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229 738,2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витие дошко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229 738,2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229 738,2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дошкольное обра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79 687,1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79 687,1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 873,5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 873,5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2 900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2 900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7"/>
                <w:szCs w:val="27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3 940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 940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346,5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46,5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231 275,5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9 386,9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9 386,9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роприятия, направленные на развитие образования в Республике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2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2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витие дошко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19 411,7  </w:t>
            </w:r>
          </w:p>
        </w:tc>
      </w:tr>
      <w:tr>
        <w:trPr>
          <w:trHeight w:val="5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92 036,9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27 374,8  </w:t>
            </w:r>
          </w:p>
        </w:tc>
      </w:tr>
      <w:tr>
        <w:trPr>
          <w:trHeight w:val="6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роприятия в области образования, направленные на поддержку молодых специалистов в дошко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4 436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976,9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4 436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976,9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3 122 939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Программа "Развитие начального, основного, среднего общего образования Нижнекамского муниципального района на 2021-2023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2 663 747,7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  <w:r>
              <w:rPr/>
              <w:t>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581 408,2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581 408,2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581 408,2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общеобразовательных организаций, включая школы-детские са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66 354,6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66 354,6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витие общеобразовательных организаций, имеющих интерн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9 531,3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9 531,3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79 687,1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79 687,1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местный бюдже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 796,9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 796,9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сидии на софинансирование в части реализации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 (федеральный и местный бюдже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2 2 09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68 004,8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9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68 004,8  </w:t>
            </w:r>
          </w:p>
        </w:tc>
      </w:tr>
      <w:tr>
        <w:trPr>
          <w:trHeight w:val="6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 (местный бюдже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9 2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4 964,8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9 2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4 964,8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351,4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51,4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7"/>
                <w:szCs w:val="27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3 756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 756,0  </w:t>
            </w:r>
          </w:p>
        </w:tc>
      </w:tr>
      <w:tr>
        <w:trPr>
          <w:trHeight w:val="73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Муниципальная программа "Патриотическое воспитание молодежи Нижнекамского муниципального района РТ на 2022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0 5 01 5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29,3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5 01 5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9,3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5 946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 946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роприятия в области образования, направленные на поддержку молодых специалистов в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1 436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 647,1  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1 436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 647,1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витие общеобразовательных организаций, включая школы-детские са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94 159,2  </w:t>
            </w:r>
          </w:p>
        </w:tc>
      </w:tr>
      <w:tr>
        <w:trPr>
          <w:trHeight w:val="6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9 074,2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93 501,6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91 583,4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витие общеобразовательных организаций, имеющих интерн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 833,8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14,7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 619,1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в части ежемесячного денежного вознаграждения за классное руководство педагогическим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53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11 268,9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53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11 268,9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роприятия, направленные на развитие образования в Республике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9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634,7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9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634,7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05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05,0  </w:t>
            </w:r>
          </w:p>
        </w:tc>
      </w:tr>
      <w:tr>
        <w:trPr>
          <w:trHeight w:val="7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финансируемые расходы на проведение мероприятий по обеспечению деятельности советников директора по воспитанию и взаимодействию  с детскими общественными объединениями в муниципальных обществен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ЕВ 517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 216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ЕВ 517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 216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8 143,9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8 143,9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509 749,6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48,7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8,7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304,2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04,2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509 396,7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ероприятия в области образования, направленные на поддержку молодых специалист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1 43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52,9  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1 43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52,9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витие общеобразовательных организаций, имеющих интерн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710,8  </w:t>
            </w:r>
          </w:p>
        </w:tc>
      </w:tr>
      <w:tr>
        <w:trPr>
          <w:trHeight w:val="4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710,8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6 305,6  </w:t>
            </w:r>
          </w:p>
        </w:tc>
      </w:tr>
      <w:tr>
        <w:trPr>
          <w:trHeight w:val="103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436,8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4 868,8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05 366,6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205 366,6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0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0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витие многопрофильных организаций 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72 169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72 169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04 167,3  </w:t>
            </w:r>
          </w:p>
        </w:tc>
      </w:tr>
      <w:tr>
        <w:trPr>
          <w:trHeight w:val="138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41,5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104 025,8  </w:t>
            </w:r>
          </w:p>
        </w:tc>
      </w:tr>
      <w:tr>
        <w:trPr>
          <w:trHeight w:val="6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роприятия в области образования, направленные на поддержку молодых специалистов в многопрофильных организациях дополните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4 436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96,1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4 436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96,1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в области образования, направленные на поддержку молодых специалистов в организациях дополнительного образования художественно-эстетической направл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4 436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78,4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4 436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78,4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107 150,3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94,1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594,1  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94,1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3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7 871,5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3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7 871,5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700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700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Муниципальная программа "Развитие молодежной политики в Нижнекамском муниципальном районе на 2019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97 201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сновное мероприятие "Организация предоставления мероприятий в области молодежной политик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38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8 169,2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3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8 169,2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3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8 169,2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89 031,8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89 031,8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250,0  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50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Муниципальная программа "Профилактика наркотизации населения в Нижнекамском муниципальном районе на 2023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26,0  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6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107,0  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07,0  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Муниципальная программа "Патриотическое воспитание молодежи Нижнекамского муниципального района РТ на 2022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0 5 01 5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400,7  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5 01 5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00,7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220 393,6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46,8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6,8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Программа "Организация отдыха детей и молодежи Нижнекамского муниципального района Республики Татарстан на 2019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79 465,6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финансируемые расходы по обеспечению организации отдыха детей в каникулярное время за счет средств субсидии из бюджета 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1 01 2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77 805,0  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1 01 2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93,5  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1 01 2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6 036,2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1 01 2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1 675,3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офинансируемые расходы по обеспечению организации отдыха детей в каникулярное время за счет средств, предусмотренных в бюджете муниципального райо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1 01 S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785,5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38 1 01 S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785,5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3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875,1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3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875,1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Муниципальная программа "Развитие молодежной политики в Нижнекамском муниципальном районе на 2019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17 579,3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7 579,3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7 579,3  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243,6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43,6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43,6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72 970,3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2 498,9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2 498,9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роприятия, направленные на развитие образования в Республике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4 03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890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4 03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890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 573,9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51,5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 222,4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6 007,5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50,5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5 657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45 478,7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253,8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253,8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4 224,9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4 224,9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4 609,3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 609,3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 609,3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144 890,2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132 961,3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ограмма "Развитие культуры и искусства в Нижнекамском муниципальном районе на 2021-2023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75 536,7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сновное мероприятие "Развитие библиотечного де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1 789,7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деятельности библиот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1 789,7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1 789,7  </w:t>
            </w:r>
          </w:p>
        </w:tc>
      </w:tr>
      <w:tr>
        <w:trPr>
          <w:trHeight w:val="6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ное мероприятие "Развитие клубных, концертных организаций и исполнительского искус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3 747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деятельности клубов и культурно-досуговых цент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3 747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53 747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8 867,5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8 867,5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4 494,1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 494,1  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44 063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финансируемые расходы на поддержку творческой деятельности и укрепление материально-технической базы муниципальных теат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2 01 L4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 277,8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2 01 L4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 277,8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деятельности библиот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995,2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90,4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604,8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здание модельных муниципальных библиотек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A1 54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 000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A1 54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 000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деятельности клубов и культурно-досуговых цент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2 130,8  </w:t>
            </w:r>
          </w:p>
        </w:tc>
      </w:tr>
      <w:tr>
        <w:trPr>
          <w:trHeight w:val="6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8 353,7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 777,1  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ая поддержка лучших работников муниципальных учреждений культуры, находящихся на территории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7 А2 551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7 А2 551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ая поддержка лучших муниципальных учреждений культуры, находящихся на территории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7 А2 55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7 А2 55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 199,2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 199,2  </w:t>
            </w:r>
          </w:p>
        </w:tc>
      </w:tr>
      <w:tr>
        <w:trPr>
          <w:trHeight w:val="7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60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60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11 928,9  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1 928,9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1 928,9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1 928,9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5 046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Санитарно-эпидемиологическое благополуч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5 046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венция на реализацию государственных полномочий по проведению противоэпидемически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1 02 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 046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1 02 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 046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279 557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107 343,9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казание государственной социальной помощи отдельным категориям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3 000,5  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3 000,5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6 683,5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ое автономное учреждение здравоохранения «Нижнекамская центральная районная многопрофильная больниц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 528,3  </w:t>
            </w:r>
          </w:p>
        </w:tc>
      </w:tr>
      <w:tr>
        <w:trPr>
          <w:trHeight w:val="6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ое автономное учреждение здравоохранения «Детская городская больница с перинатальным центро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 788,7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равной доступности услуг общественного тран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 4 01 0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94 343,4  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 4 01 0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94 343,4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172 213,1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платы приемной семье на содержание подопечных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0 669,4  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0 669,4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награждение приемного р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3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7 116,5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3 5 03 23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7 116,5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платы семьям опекунов на содержание подопечных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0 789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0 789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жильем молодых семей в Республике Татарстан (средства РФ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 1 01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8 436,7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 1 01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8 436,7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115 201,5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15 201,5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казание других видов социальной помощи (питание учащихс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2 25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2 374,8  </w:t>
            </w:r>
          </w:p>
        </w:tc>
      </w:tr>
      <w:tr>
        <w:trPr>
          <w:trHeight w:val="6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2 25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2 374,8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мер социальной поддержки гражданам, имеющим детей, посещающих образовательные учреждения, реализующие 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1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82 826,7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1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82 826,7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313 162,5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Муниципальная программа "Развитие физической культуры и спорта в Нижнекамском муниципальном районе на 2019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292 753,7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188 935,1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Муниципальная программа "Развитие физической культуры и спорта в Нижнекамском муниципальном районе на 2019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170 251,2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деятельности подведомственных учреждений спортивных объ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4 835,2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4 835,2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деятельности спортивных шко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33 230,3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33 230,3  </w:t>
            </w:r>
          </w:p>
        </w:tc>
      </w:tr>
      <w:tr>
        <w:trPr>
          <w:trHeight w:val="6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роприятия, направленные на поддержку тренеров-преподавателей и спортсменов инструкторов, работающих в учреждениях по внешкольной работе с детьми за высокие результ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2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1 260,2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2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260,2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витие ДЮС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624,3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624,3  </w:t>
            </w:r>
          </w:p>
        </w:tc>
      </w:tr>
      <w:tr>
        <w:trPr>
          <w:trHeight w:val="7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Компенсация дополнительных расходов по обеспечению деятельности автономных и бюджет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9 209,1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9 209,1  </w:t>
            </w:r>
          </w:p>
        </w:tc>
      </w:tr>
      <w:tr>
        <w:trPr>
          <w:trHeight w:val="11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Компенсация дополнительных расходов по обеспечению деятельности автономных и бюджетных учреждений (софинансирование за счет средств местного бюдже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92,1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92,1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18 683,9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деятельности подведомственных учреждений спортивных объ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11 110,2  </w:t>
            </w:r>
          </w:p>
        </w:tc>
      </w:tr>
      <w:tr>
        <w:trPr>
          <w:trHeight w:val="7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 884,1  </w:t>
            </w:r>
          </w:p>
        </w:tc>
      </w:tr>
      <w:tr>
        <w:trPr>
          <w:trHeight w:val="3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7 226,1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деятельности спортивных шко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7 573,7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7 489,3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84,4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7 134,2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Муниципальная программа "Развитие физической культуры и спорта в Нижнекамском муниципальном районе на 2019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5 766,2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роприятия в области физической культуры и спорта в области массового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1 01 12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 766,2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1 01 12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 766,2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1 368,0  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368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368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Спорт высших дости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117 093,2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Муниципальная программа "Развитие физической культуры и спорта в Нижнекамском муниципальном районе на 2019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116 736,3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убсидии на поддержку тренеров-преподавателей и спортсменов за высокие результа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2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902,1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2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902,1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роприятия в области образования, направленные на поддержку молодых специалис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3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,3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3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,3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витие ДЮС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48,7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48,7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деятельности спортивных шко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01 514,1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01 514,1  </w:t>
            </w:r>
          </w:p>
        </w:tc>
      </w:tr>
      <w:tr>
        <w:trPr>
          <w:trHeight w:val="7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Компенсация дополнительных расходов по обеспечению деятельности автономных и бюджет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3 623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3 623,0  </w:t>
            </w:r>
          </w:p>
        </w:tc>
      </w:tr>
      <w:tr>
        <w:trPr>
          <w:trHeight w:val="7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Компенсация дополнительных расходов по обеспечению деятельности автономных и бюджетных учреждений (софинансирование за счет средств местного бюдже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45,1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45,1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356,9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деятельности спортивных шко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56,9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56,9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335 508,8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117 476,7  </w:t>
            </w:r>
          </w:p>
        </w:tc>
      </w:tr>
      <w:tr>
        <w:trPr>
          <w:trHeight w:val="10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тации на выравнивание бюджетной обеспеченности поселений, источником финансового обеспечения которых являются средства бюджетов муниципальных райо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2 439,5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 439,5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тация на выравнивание бюджетной обеспеченности поселений, источником финансового обеспечения которых являются субвенции бюджетам муниципальных районов для осуществления государственных полномочий по расчету и предоставлению дотаций бюджетам городских, сельских поселений за счет средств бюджета Республики Татарст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8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636,9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8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636,9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тации на выравнивание уровня бюджетной обеспеченности поселений, источником софинансирования которых являются в том числе субсидии на выравнивание уровня бюджетной обеспеченности поселений, входящих в состав муниципального района, и предоставление иных форм межбюджетных трансфертов бюджетам поселений, входящих в состав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S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13 400,3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S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13 400,3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218 032,1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 510,2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 510,2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, передаваемые бюджетам муниципальных образований на решение вопросов местного значения, осуществляемое с привлечением средств самообложения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7 902,5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7 902,5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78 119,4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78 119,4  </w:t>
            </w:r>
          </w:p>
        </w:tc>
      </w:tr>
      <w:tr>
        <w:trPr>
          <w:trHeight w:val="109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, передаваемые бюджетам муниципальных образований на предоставление грантов сельским и городским поселениям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8 500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8 500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8 670 622,7  </w:t>
            </w:r>
          </w:p>
        </w:tc>
      </w:tr>
    </w:tbl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Нижнекамского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муниципального района                                                                              А.В. Умников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  <w:t>Приложение 7</w:t>
      </w:r>
    </w:p>
    <w:p>
      <w:pPr>
        <w:pStyle w:val="Normal"/>
        <w:ind w:left="6237" w:hanging="0"/>
        <w:rPr/>
      </w:pPr>
      <w:r>
        <w:rPr/>
        <w:t xml:space="preserve">к решению Совета Нижнекамского </w:t>
      </w:r>
    </w:p>
    <w:p>
      <w:pPr>
        <w:pStyle w:val="Normal"/>
        <w:ind w:left="6237" w:hanging="0"/>
        <w:rPr/>
      </w:pPr>
      <w:r>
        <w:rPr/>
        <w:t xml:space="preserve">муниципального района </w:t>
      </w:r>
    </w:p>
    <w:p>
      <w:pPr>
        <w:pStyle w:val="Normal"/>
        <w:ind w:left="6237" w:hanging="0"/>
        <w:rPr/>
      </w:pPr>
      <w:r>
        <w:rPr/>
        <w:t xml:space="preserve">№ </w:t>
      </w:r>
      <w:r>
        <w:rPr/>
        <w:t>60 от 13 ноября 2023 года</w:t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 расходов бюджета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jc w:val="center"/>
        <w:rPr/>
      </w:pPr>
      <w:r>
        <w:rPr>
          <w:sz w:val="28"/>
          <w:szCs w:val="28"/>
        </w:rPr>
        <w:t>Нижнекамского муниципального района на 2023 год</w:t>
      </w:r>
    </w:p>
    <w:p>
      <w:pPr>
        <w:pStyle w:val="Normal"/>
        <w:jc w:val="right"/>
        <w:rPr>
          <w:bCs/>
        </w:rPr>
      </w:pPr>
      <w:r>
        <w:rPr>
          <w:bCs/>
        </w:rPr>
        <w:t>тыс. руб.</w:t>
      </w:r>
      <w:r>
        <w:rPr>
          <w:bCs/>
          <w:lang w:val="tt-RU"/>
        </w:rPr>
        <w:t xml:space="preserve">                        </w:t>
      </w:r>
    </w:p>
    <w:tbl>
      <w:tblPr>
        <w:tblW w:w="103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709"/>
        <w:gridCol w:w="567"/>
        <w:gridCol w:w="567"/>
        <w:gridCol w:w="1843"/>
        <w:gridCol w:w="709"/>
        <w:gridCol w:w="1559"/>
      </w:tblGrid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К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" w:right="-108" w:hanging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К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Сумма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 xml:space="preserve">Муниципальное казенное учреждение "Совет Нижнекамского муниципального района" Республики Татарстан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67 979,9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67 779,9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6 393,9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393,9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393,9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393,9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54 001,6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54 001,6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 001,6</w:t>
            </w:r>
          </w:p>
        </w:tc>
      </w:tr>
      <w:tr>
        <w:trPr>
          <w:trHeight w:val="17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 799,5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 057,7</w:t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44,4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7 384,4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072,4</w:t>
            </w:r>
          </w:p>
        </w:tc>
      </w:tr>
      <w:tr>
        <w:trPr>
          <w:trHeight w:val="7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150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9,8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5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хование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испансеризация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8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8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казание государственной социальной помощи отдельным категориям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 xml:space="preserve">Муниципальное казенное учреждение "Исполнительный комитет Нижнекамского муниципального района" Республики Татарстан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 084 288,5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33 572,3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01 728,2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 728,2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 242,6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 213,8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 877,5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51,3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я государственных полномочий в области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5,7</w:t>
            </w:r>
          </w:p>
        </w:tc>
      </w:tr>
      <w:tr>
        <w:trPr>
          <w:trHeight w:val="7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5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я государственных полномочий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3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7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3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7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реализацию государственных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1 01 25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,4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1 01 25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,4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9,4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9,4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67,2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ставление (изменение) списков кандидатов в присяжные заседатели федеральных судов общей юрисдикции в Российской Федерации за счет средств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7,2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7,2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7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зервные фон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74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7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74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7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31 676,9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Муниципальная программа "Поддержка социально ориентированных некоммерческих организаций Нижнекамского муниципального района на 2018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 500,0</w:t>
            </w:r>
          </w:p>
        </w:tc>
      </w:tr>
      <w:tr>
        <w:trPr>
          <w:trHeight w:val="8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50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нд поддержки чувашской культуры и языка «Духовный взл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щественная организация «Нижнекамское рус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естная общественная организация «Башкирская национально-культурная автономия «Урал»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Нижнекамс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ная азербайджанская национально-культурная автономия г. Нижнекам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щественная организация НГНКА «Украинское товарищество «Вербичень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естная таджикская национально-культурная автономия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Нижнекам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Этнографическое культурно-просветительское общество «Кряше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О «Фонд содействия исполнения Закона РТ о язык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рмянское национально-культурное обще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Узбекское национально-культурное общество г. Нижнекам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ная общественная организация "Национально-культурная автономия марийцев города Нижнекамс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ная общественная организация "Национально-культурная автономия удмуртов города Нижнекамс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ная общественная организация ветеранов (пенсионеров) войны, труда, вооруженных сил и правоохранительных органов Нижнекамского муниципального района Республики Татарст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Муниципальная программа "Укрепление общественного здоровья в Нижнекамском муниципальном районе Республики Татарстан на 2020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 1 01 522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430,8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1 01 522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0,8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я государственных полномочий в области опеки и попеч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5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4 948,5</w:t>
            </w:r>
          </w:p>
        </w:tc>
      </w:tr>
      <w:tr>
        <w:trPr>
          <w:trHeight w:val="17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5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790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5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7,8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ая регистрация актов гражданского состоя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1 851,6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349,2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502,4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6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6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испансеризация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хование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1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1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Муниципальное казенное учреждение "Управление земельных и имущественных отношений муниципального образования "Нижнекамский муниципальный район" Республики Татарст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73 447,9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 447,9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 447,9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947,5</w:t>
            </w:r>
          </w:p>
        </w:tc>
      </w:tr>
      <w:tr>
        <w:trPr>
          <w:trHeight w:val="16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 853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089,9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,9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я государственных полномочий по распоряжению земельными участками, государственная собственность на которые не разгранич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4,2</w:t>
            </w:r>
          </w:p>
        </w:tc>
      </w:tr>
      <w:tr>
        <w:trPr>
          <w:trHeight w:val="172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4,2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испансеризация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хование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49 206,2</w:t>
            </w:r>
          </w:p>
        </w:tc>
      </w:tr>
      <w:tr>
        <w:trPr>
          <w:trHeight w:val="17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999,2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 910,4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6,6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 xml:space="preserve">Муниципальное казенное учреждение "Архив" Нижнекамского муниципального района" Республики Татарстан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 663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Непрограммные направления расход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663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827,0</w:t>
            </w:r>
          </w:p>
        </w:tc>
      </w:tr>
      <w:tr>
        <w:trPr>
          <w:trHeight w:val="10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хранения, учета, комплектования и использования документов архивного фонда Республики Татарстан и других архивных докумен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827,0</w:t>
            </w:r>
          </w:p>
        </w:tc>
      </w:tr>
      <w:tr>
        <w:trPr>
          <w:trHeight w:val="6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936,6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886,4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683,0</w:t>
            </w:r>
          </w:p>
        </w:tc>
      </w:tr>
      <w:tr>
        <w:trPr>
          <w:trHeight w:val="5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331,0</w:t>
            </w:r>
          </w:p>
        </w:tc>
      </w:tr>
      <w:tr>
        <w:trPr>
          <w:trHeight w:val="5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352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хование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испансеризация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и на реализацию государственных полномочий в области архивного де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8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8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7"/>
                <w:szCs w:val="27"/>
              </w:rPr>
            </w:pPr>
            <w:r>
              <w:rPr>
                <w:bCs/>
                <w:i/>
                <w:i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,5</w:t>
            </w:r>
          </w:p>
        </w:tc>
      </w:tr>
      <w:tr>
        <w:trPr>
          <w:trHeight w:val="4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,5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выполнения задания по оказанию помощи лицам, находящимся в тяжелой степени опьянения и утратившим способность передвигать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383,4</w:t>
            </w:r>
          </w:p>
        </w:tc>
      </w:tr>
      <w:tr>
        <w:trPr>
          <w:trHeight w:val="6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383,4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и на реализацию государственных полномочий по образованию и организации деятельности комиссии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858,0</w:t>
            </w:r>
          </w:p>
        </w:tc>
      </w:tr>
      <w:tr>
        <w:trPr>
          <w:trHeight w:val="7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584,9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3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и на реализацию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1,0</w:t>
            </w:r>
          </w:p>
        </w:tc>
      </w:tr>
      <w:tr>
        <w:trPr>
          <w:trHeight w:val="17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1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я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7</w:t>
            </w:r>
          </w:p>
        </w:tc>
      </w:tr>
      <w:tr>
        <w:trPr>
          <w:trHeight w:val="8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ая регистрация актов гражданского состояния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934,0</w:t>
            </w:r>
          </w:p>
        </w:tc>
      </w:tr>
      <w:tr>
        <w:trPr>
          <w:trHeight w:val="10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446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7,9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72 768,6</w:t>
            </w:r>
          </w:p>
        </w:tc>
      </w:tr>
      <w:tr>
        <w:trPr>
          <w:trHeight w:val="6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 205,9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 137,2</w:t>
            </w:r>
          </w:p>
        </w:tc>
      </w:tr>
      <w:tr>
        <w:trPr>
          <w:trHeight w:val="6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 880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4,8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роприятия, направленные на развитие системы территориального общественного самоуправления Республики Татарстан (гран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75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035,0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715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923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923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77 873,4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Расходы по гражданской оборо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1,2</w:t>
            </w:r>
          </w:p>
        </w:tc>
      </w:tr>
      <w:tr>
        <w:trPr>
          <w:trHeight w:val="7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3 01 22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,2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3 01 22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,2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0 111,9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"Нижнекамский муниципальный район" Республики Татарстан на 2021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0 473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233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997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2,3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2,3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 638,8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,0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,0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держание пожарных подразд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2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577,8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2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707,6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2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870,2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ругие вопросы в области национальной безопасности и правоохранительной деятельности (общественный пункт охраны поряд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57 740,3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 740,3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 740,3</w:t>
            </w:r>
          </w:p>
        </w:tc>
      </w:tr>
      <w:tr>
        <w:trPr>
          <w:trHeight w:val="7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 740,3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29 225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4 776,5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сидии на реализацию государственных полномочий в сфере организации проведения мероприятий по предупреждению и ликвидации болезней животных, их леч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2 09 25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776,5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2 09 25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776,5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Вод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740,8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держание, ремонт и укрепление берегов и дамб с искусственными наса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0,8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0,8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33 445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дельные мероприятия в области других видов тран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6 863,6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6 863,6</w:t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ганизация пассажирских перевозок по межмуниципальным маршрутам, в пределах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3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 581,4</w:t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3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 581,4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9 063,4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держание автомобильных дор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 523,6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 523,6</w:t>
            </w:r>
          </w:p>
        </w:tc>
      </w:tr>
      <w:tr>
        <w:trPr>
          <w:trHeight w:val="7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оительство, реконструкция и ремонт (текущий и капитальный) автомобильных дорог за счет Дорож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1 0 00 0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 539,8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1 0 00 0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 539,8</w:t>
            </w:r>
          </w:p>
        </w:tc>
      </w:tr>
      <w:tr>
        <w:trPr>
          <w:trHeight w:val="3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 20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20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20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54 931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12 107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 5 01 9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2 107,0</w:t>
            </w:r>
          </w:p>
        </w:tc>
      </w:tr>
      <w:tr>
        <w:trPr>
          <w:trHeight w:val="7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 5 01 9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2 107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42 018,9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роприятия по уничтожению карантинных и особо опасных сорня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1 05 6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2,6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1 05 6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2,6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по уничтожению карантинных и особо опасных сорняков (софинансирование за счет средств местного бюдже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1 05 6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,8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1 05 6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,8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332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332,0</w:t>
            </w:r>
          </w:p>
        </w:tc>
      </w:tr>
      <w:tr>
        <w:trPr>
          <w:trHeight w:val="5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 108,5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 708,5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05,8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венция на госконтроль в области долевого строительства многоквартирных до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5,8</w:t>
            </w:r>
          </w:p>
        </w:tc>
      </w:tr>
      <w:tr>
        <w:trPr>
          <w:trHeight w:val="7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1,3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,5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Охрана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6 030,8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 863,8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иродоохран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 863,8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 863,8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50 458,9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8 690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2 036,9</w:t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витие дошко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2 036,9</w:t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2 036,9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30 934,4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витие обще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 575,8</w:t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074,2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3 501,6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витие общеобразовательных организаций, имеющих интерн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4,7</w:t>
            </w:r>
          </w:p>
        </w:tc>
      </w:tr>
      <w:tr>
        <w:trPr>
          <w:trHeight w:val="6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4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 143,9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 143,9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 289,1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 289,1</w:t>
            </w:r>
          </w:p>
        </w:tc>
      </w:tr>
      <w:tr>
        <w:trPr>
          <w:trHeight w:val="13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витие общеобразовательных организаций, имеющих интерн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0,8</w:t>
            </w:r>
          </w:p>
        </w:tc>
      </w:tr>
      <w:tr>
        <w:trPr>
          <w:trHeight w:val="136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0,8</w:t>
            </w:r>
          </w:p>
        </w:tc>
      </w:tr>
      <w:tr>
        <w:trPr>
          <w:trHeight w:val="11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436,8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436,8</w:t>
            </w:r>
          </w:p>
        </w:tc>
      </w:tr>
      <w:tr>
        <w:trPr>
          <w:trHeight w:val="6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1,5</w:t>
            </w:r>
          </w:p>
        </w:tc>
      </w:tr>
      <w:tr>
        <w:trPr>
          <w:trHeight w:val="6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1,5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594,1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4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4,1</w:t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4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4 604,4</w:t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 835,6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роприятия, направленные на развитие образования в Республике Татарст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4 03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890,0</w:t>
            </w:r>
          </w:p>
        </w:tc>
      </w:tr>
      <w:tr>
        <w:trPr>
          <w:trHeight w:val="13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4 03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89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1,5</w:t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1,5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3,6</w:t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3,6</w:t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0,5</w:t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0,5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Программа "Организация отдыха детей и молодежи Нижнекамского муниципального района Республики Татарстан на 2019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1 768,8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финансируемые расходы по обеспечению организации отдыха детей в каникулярное время за счет средств субсидии из бюджета 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1 01 2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 768,8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1 01 2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3,5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1 01 2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 675,3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0 943,3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 943,3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деятельности библиот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0,4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0,4</w:t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деятельности клубов и культурно-досуговых цент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 353,7</w:t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 353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199,2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199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Здравоохра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5 046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анитарно-эпидемиологическое благополуч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046,0</w:t>
            </w:r>
          </w:p>
        </w:tc>
      </w:tr>
      <w:tr>
        <w:trPr>
          <w:trHeight w:val="7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венция на реализацию государственных полномочий по проведению противоэпидемически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1 02 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046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1 02 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046,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64 155,5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07 143,9</w:t>
            </w:r>
          </w:p>
        </w:tc>
      </w:tr>
      <w:tr>
        <w:trPr>
          <w:trHeight w:val="3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казание государственной социальной помощи отдельным категориям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 800,5</w:t>
            </w:r>
          </w:p>
        </w:tc>
      </w:tr>
      <w:tr>
        <w:trPr>
          <w:trHeight w:val="3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 800,5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483,5</w:t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ое автономное учреждение здравоохранения «Нижнекамская центральная районная многопрофильная больниц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528,3</w:t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ое автономное учреждение здравоохранения «Детская городская больница с перинатальным центро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788,7</w:t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равной доступности услуг общественного тран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 4 01 0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4 343,4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 4 01 0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4 343,4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57 011,6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платы приемной семье на содержание подопечных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669,4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669,4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награждение приемного род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3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116,5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3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116,5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платы семьям опекунов на содержание подопечных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 789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 789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жильем молодых семей в Республике Татарстан (средства РФ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 1 01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436,7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 1 01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436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 741,4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 373,4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 373,4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деятельности подведомственных учреждений спортивных объе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884,1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884,1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деятельности спортивных шко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489,3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489,3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 368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368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368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368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Муниципальное казенное учреждение "Департамент по бюджету и финансам муниципального образования "Нижнекамский муниципальный район" Республики Татарст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434 070,8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1 289,8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 289,8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 289,8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548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736,5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,2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 639,4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488,0</w:t>
            </w:r>
          </w:p>
        </w:tc>
      </w:tr>
      <w:tr>
        <w:trPr>
          <w:trHeight w:val="7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365,5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2,5</w:t>
            </w:r>
          </w:p>
        </w:tc>
      </w:tr>
      <w:tr>
        <w:trPr>
          <w:trHeight w:val="4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испансеризация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6,4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6,4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хование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Муниципальное казенное учреждение "Департамент по бюджету и финансам муниципального образования "Нижнекамский муниципальный район" Республики Татарст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409 141,6</w:t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5,6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5,6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ая регистрация актов гражданского состоя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99 0 00 593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99 0 00 593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уществление первичного воинского учета на территориях, где отсутствуют военные комиссариаты за счет средств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223,8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223,8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660,6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660,6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660,6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 897,8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 897,8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 xml:space="preserve">Программа "Комплексное развитие сельских территорий Нижнекамского муниципального района Республики Татарстан на 2020-2023 годы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 02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ализация мероприятий по благоустройству сельских территорий (средства ФБ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7 04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62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7 04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62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ализация мероприятий по благоустройству сельских территорий (средства Р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7 04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7 04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ализация мероприятий по благоустройству сельских территорий (софинансирование за счет средств МБ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7 04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7 04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 077,2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 077,2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финансируемые расходы на поддержку творческой деятельности и укрепление материально-технической базы муниципальных теат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2 01 L4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277,8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2 01 L4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277,8</w:t>
            </w:r>
          </w:p>
        </w:tc>
      </w:tr>
      <w:tr>
        <w:trPr>
          <w:trHeight w:val="4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0,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Межбюджетные трансферты общего характера бюджетам субъектов Российской Федера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35 508,8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17 476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тации на выравнивание бюджетной обеспеченности поселений, источником финансового обеспечения которых являются средства бюджетов муниципальных райо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439,5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439,5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тация на выравнивание уровня бюджетной обеспеченности поселений, источником финансового обеспечения которых являются субвенции бюджетам муниципальных районов для осуществления государственных полномочий по расчету и предоставлению дотаций бюджетам городских, сельских поселений за счет средств бюджета Республики Татарстан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8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636,9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8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636,9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Дотации на выравнивание бюджетной обеспеченности поселений, источником софинансирования которых являются в том числе субсидии на выравнивание уровня бюджетной обеспеченности поселений, входящих в состав муниципального района, и предоставление иных форм межбюджетных трансфертов бюджетам поселений, входящих в состав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S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3 400,3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S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3 400,3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18 032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510,2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ежбюджетные трансфер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510,2</w:t>
            </w:r>
          </w:p>
        </w:tc>
      </w:tr>
      <w:tr>
        <w:trPr>
          <w:trHeight w:val="10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, передаваемые бюджетам муниципальных образований на решение вопросов местного значения, осуществляемое с привлечением средств самообложения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 902,5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 902,5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8 119,4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8 119,4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, передаваемые бюджетам муниципальных образований на предоставление грантов сельским и городским поселениям Республики Татарст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50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500,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Муниципальное казенное учреждение "Контрольно-счетная палата муниципального образования "Нижнекамский муниципальный район" Республики Татарст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0 835,6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0 685,6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685,6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685,6</w:t>
            </w:r>
          </w:p>
        </w:tc>
      </w:tr>
      <w:tr>
        <w:trPr>
          <w:trHeight w:val="4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400,2</w:t>
            </w:r>
          </w:p>
        </w:tc>
      </w:tr>
      <w:tr>
        <w:trPr>
          <w:trHeight w:val="4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266,4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5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5029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выплаты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,0</w:t>
            </w:r>
          </w:p>
        </w:tc>
      </w:tr>
      <w:tr>
        <w:trPr>
          <w:trHeight w:val="4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испансеризация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30 588,3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0 588,3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0 588,3</w:t>
            </w:r>
          </w:p>
        </w:tc>
      </w:tr>
      <w:tr>
        <w:trPr>
          <w:trHeight w:val="7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ероприятия в области образования, направленные на поддержку молодых специалист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1 43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2,9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1 43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2,9</w:t>
            </w:r>
          </w:p>
        </w:tc>
      </w:tr>
      <w:tr>
        <w:trPr>
          <w:trHeight w:val="10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868,8</w:t>
            </w:r>
          </w:p>
        </w:tc>
      </w:tr>
      <w:tr>
        <w:trPr>
          <w:trHeight w:val="7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868,8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5 366,6</w:t>
            </w:r>
          </w:p>
        </w:tc>
      </w:tr>
      <w:tr>
        <w:trPr>
          <w:trHeight w:val="7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5 366,6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11 409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9 480,2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ограмма "Развитие культуры и искусства в Нижнекамском муниципальном районе на 2021-2023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75 536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сновное мероприятие "Развитие библиотечного дел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 789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деятельности библиот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 789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 789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ное мероприятие "Развитие клубных, концертных организаций и исполнительского искус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 747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деятельности клубов и культурно-досуговых цент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 747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 747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 867,5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867,5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4 494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494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0 581,9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деятельности библиот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604,8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604,8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здание модельных муниципальных библиотек за счет средств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A1 54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00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A1 54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00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деятельности клубов и культурно-досуговых цент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777,1</w:t>
            </w:r>
          </w:p>
        </w:tc>
      </w:tr>
      <w:tr>
        <w:trPr>
          <w:trHeight w:val="4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777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ая поддержка лучших работников муниципальных учреждений культуры, находящихся на территории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7 А2 551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7 А2 551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ая поддержка лучших муниципальных учреждений культуры, находящихся на территории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7 А2 55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7 А2 55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1 928,9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 928,9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 928,9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 928,9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 578 973,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 533 494,3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Программа "Развитие системы дошкольного образования Нижнекамского муниципального района на 2021-2023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FF0000"/>
                <w:sz w:val="27"/>
                <w:szCs w:val="27"/>
              </w:rPr>
            </w:pPr>
            <w:r>
              <w:rPr>
                <w:bCs/>
                <w:color w:val="FF0000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 423 072,2</w:t>
            </w:r>
          </w:p>
        </w:tc>
      </w:tr>
      <w:tr>
        <w:trPr>
          <w:trHeight w:val="10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одпрограмма "Развитие дошкольного образования, включая инклюзивное, и повышение квалификации работников данной сферы на 2021-2023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9 773,4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9 773,4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9 773,4</w:t>
            </w:r>
          </w:p>
        </w:tc>
      </w:tr>
      <w:tr>
        <w:trPr>
          <w:trHeight w:val="7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9 773,4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сновное мероприятие "Реализация дошко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229 738,2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витие дошко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229 738,2</w:t>
            </w:r>
          </w:p>
        </w:tc>
      </w:tr>
      <w:tr>
        <w:trPr>
          <w:trHeight w:val="6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229 738,2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дошкольное обра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9 687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9 687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873,5</w:t>
            </w:r>
          </w:p>
        </w:tc>
      </w:tr>
      <w:tr>
        <w:trPr>
          <w:trHeight w:val="142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местный бюджет, общее обра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873,5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 900,0</w:t>
            </w:r>
          </w:p>
        </w:tc>
      </w:tr>
      <w:tr>
        <w:trPr>
          <w:trHeight w:val="6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90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 940,0</w:t>
            </w:r>
          </w:p>
        </w:tc>
      </w:tr>
      <w:tr>
        <w:trPr>
          <w:trHeight w:val="6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94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46,5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6,5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03 235,6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витие дошко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 758,7</w:t>
            </w:r>
          </w:p>
        </w:tc>
      </w:tr>
      <w:tr>
        <w:trPr>
          <w:trHeight w:val="7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 758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роприятия, направленные на развитие образования в Республике Татарст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2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,0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2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,0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роприятия в области образования, направленные на поддержку молодых специалистов в дошко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4 436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976,9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4 436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976,9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45 478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 478,7</w:t>
            </w:r>
          </w:p>
        </w:tc>
      </w:tr>
      <w:tr>
        <w:trPr>
          <w:trHeight w:val="17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 224,9</w:t>
            </w:r>
          </w:p>
        </w:tc>
      </w:tr>
      <w:tr>
        <w:trPr>
          <w:trHeight w:val="6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 224,9</w:t>
            </w:r>
          </w:p>
        </w:tc>
      </w:tr>
      <w:tr>
        <w:trPr>
          <w:trHeight w:val="6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253,8</w:t>
            </w:r>
          </w:p>
        </w:tc>
      </w:tr>
      <w:tr>
        <w:trPr>
          <w:trHeight w:val="7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253,8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2 826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 826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мер социальной поддержки гражданам, имеющим детей, посещающих образовательные учреждения, реализующие 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1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 826,7</w:t>
            </w:r>
          </w:p>
        </w:tc>
      </w:tr>
      <w:tr>
        <w:trPr>
          <w:trHeight w:val="7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1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 826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Охрана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67,0</w:t>
            </w:r>
          </w:p>
        </w:tc>
      </w:tr>
      <w:tr>
        <w:trPr>
          <w:trHeight w:val="3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7"/>
                <w:szCs w:val="27"/>
              </w:rPr>
            </w:pPr>
            <w:r>
              <w:rPr>
                <w:bCs/>
                <w:i/>
                <w:i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67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иродоохран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7"/>
                <w:szCs w:val="27"/>
              </w:rPr>
            </w:pPr>
            <w:r>
              <w:rPr>
                <w:bCs/>
                <w:i/>
                <w:i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7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7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 396 330,8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6 003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6 003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386,9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386,9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386,9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витие дошко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 616,1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 616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 992 004,6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ограмма "Развитие начального, основного, среднего общего образования Нижнекамского муниципального района на 2021-2023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 663 747,7</w:t>
            </w:r>
          </w:p>
        </w:tc>
      </w:tr>
      <w:tr>
        <w:trPr>
          <w:trHeight w:val="24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581 408,2</w:t>
            </w:r>
          </w:p>
        </w:tc>
      </w:tr>
      <w:tr>
        <w:trPr>
          <w:trHeight w:val="7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581 408,2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581 408,2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витие общеобразовательных организаций, включая школы-детские са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6 354,6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6 354,6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витие общеобразовательных организаций, имеющих интерн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 531,3</w:t>
            </w:r>
          </w:p>
        </w:tc>
      </w:tr>
      <w:tr>
        <w:trPr>
          <w:trHeight w:val="7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 531,3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9 687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9 687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местный 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796,9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 (в рамках софинансирования за счет местного бюдже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796,9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сидии на софинансирование в части реализации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 (федеральный и местный 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9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8 004,8</w:t>
            </w:r>
          </w:p>
        </w:tc>
      </w:tr>
      <w:tr>
        <w:trPr>
          <w:trHeight w:val="6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9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8 004,8</w:t>
            </w:r>
          </w:p>
        </w:tc>
      </w:tr>
      <w:tr>
        <w:trPr>
          <w:trHeight w:val="14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 (местный 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9 2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964,8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9 2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964,8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51,4</w:t>
            </w:r>
          </w:p>
        </w:tc>
      </w:tr>
      <w:tr>
        <w:trPr>
          <w:trHeight w:val="6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1,4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 756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756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Муниципальная программа "Патриотическое воспитание молодежи Нижнекамского муниципального района РТ на 2022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0 5 01 5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9,3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5 01 5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,3</w:t>
            </w:r>
          </w:p>
        </w:tc>
      </w:tr>
      <w:tr>
        <w:trPr>
          <w:trHeight w:val="10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5 946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946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18 174,2</w:t>
            </w:r>
          </w:p>
        </w:tc>
      </w:tr>
      <w:tr>
        <w:trPr>
          <w:trHeight w:val="11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роприятия в области образования, направленные на поддержку молодых специалистов в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1 436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647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1 436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647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общеобразовательных организаций, включая школы-детские са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1 583,4</w:t>
            </w:r>
          </w:p>
        </w:tc>
      </w:tr>
      <w:tr>
        <w:trPr>
          <w:trHeight w:val="6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1 583,4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витие общеобразовательных организаций, имеющих интерн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619,1</w:t>
            </w:r>
          </w:p>
        </w:tc>
      </w:tr>
      <w:tr>
        <w:trPr>
          <w:trHeight w:val="6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619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в части ежемесячного денежного вознаграждения за классное руководство педагогическим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53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1 268,9</w:t>
            </w:r>
          </w:p>
        </w:tc>
      </w:tr>
      <w:tr>
        <w:trPr>
          <w:trHeight w:val="6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53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1 268,9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роприятия, направленные на развитие образования в Республике Татарст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9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634,7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9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634,7</w:t>
            </w:r>
          </w:p>
        </w:tc>
      </w:tr>
      <w:tr>
        <w:trPr>
          <w:trHeight w:val="6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финансируемые расход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ствен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ЕВ 517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216,0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ЕВ 517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216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5,0</w:t>
            </w:r>
          </w:p>
        </w:tc>
      </w:tr>
      <w:tr>
        <w:trPr>
          <w:trHeight w:val="6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5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76 872,2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6 469,3</w:t>
            </w:r>
          </w:p>
        </w:tc>
      </w:tr>
      <w:tr>
        <w:trPr>
          <w:trHeight w:val="10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2 169,0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2 169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4 025,8</w:t>
            </w:r>
          </w:p>
        </w:tc>
      </w:tr>
      <w:tr>
        <w:trPr>
          <w:trHeight w:val="7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4 025,8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в области образования, направленные на поддержку молодых специалистов в многопрофильных организациях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4 436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6,1</w:t>
            </w:r>
          </w:p>
        </w:tc>
      </w:tr>
      <w:tr>
        <w:trPr>
          <w:trHeight w:val="7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4 436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6,1</w:t>
            </w:r>
          </w:p>
        </w:tc>
      </w:tr>
      <w:tr>
        <w:trPr>
          <w:trHeight w:val="10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в области образования, направленные на поддержку молодых специалистов в художественно-эстетической направл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4 436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,4</w:t>
            </w:r>
          </w:p>
        </w:tc>
      </w:tr>
      <w:tr>
        <w:trPr>
          <w:trHeight w:val="7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4 436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,4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48,7</w:t>
            </w:r>
          </w:p>
        </w:tc>
      </w:tr>
      <w:tr>
        <w:trPr>
          <w:trHeight w:val="6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04,2</w:t>
            </w:r>
          </w:p>
        </w:tc>
      </w:tr>
      <w:tr>
        <w:trPr>
          <w:trHeight w:val="6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4,2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1 451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ограмма "Организация отдыха детей и молодежи Нижнекамского муниципального района Республики Татарстан на 2019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1 025,9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финансируемые расходы по обеспечению организации отдыха детей в каникулярное время за счет средств субсидии из бюджета 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1 01 2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 633,2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1 01 2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 633,2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офинансируемые расходы по обеспечению организации отдыха детей в каникулярное время за счет средств, предусмотренных в бюджете муниципальн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1 01 S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2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1 01 S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2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46,8</w:t>
            </w:r>
          </w:p>
        </w:tc>
      </w:tr>
      <w:tr>
        <w:trPr>
          <w:trHeight w:val="6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,8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70 378,3</w:t>
            </w:r>
          </w:p>
        </w:tc>
      </w:tr>
      <w:tr>
        <w:trPr>
          <w:trHeight w:val="7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 498,9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 498,9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222,4</w:t>
            </w:r>
          </w:p>
        </w:tc>
      </w:tr>
      <w:tr>
        <w:trPr>
          <w:trHeight w:val="7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222,4</w:t>
            </w:r>
          </w:p>
        </w:tc>
      </w:tr>
      <w:tr>
        <w:trPr>
          <w:trHeight w:val="16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 657,0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 657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2 374,8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 374,8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казание других видов социальной помощи (питание учащихс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2 25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 374,8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2 25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 374,8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00 421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Муниципальная программа "Развитие физической культуры и спорта в Нижнекамском муниципальном районе на 2019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92 753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77 561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Муниципальная программа "Развитие физической культуры и спорта в Нижнекамском муниципальном районе на 2019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70 251,2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деятельности подведомственных учреждений спортивных объе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835,2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835,2</w:t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деятельности спортивных шко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3 230,3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3 230,3</w:t>
            </w:r>
          </w:p>
        </w:tc>
      </w:tr>
      <w:tr>
        <w:trPr>
          <w:trHeight w:val="7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убсидии на поддержку тренеров-преподавателей и спортсменов за высокие результа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2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260,2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2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260,2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витие ДЮС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624,3</w:t>
            </w:r>
          </w:p>
        </w:tc>
      </w:tr>
      <w:tr>
        <w:trPr>
          <w:trHeight w:val="7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624,3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Компенсация дополнительных расходов по обеспечению деятельности автономных и бюджет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209,1</w:t>
            </w:r>
          </w:p>
        </w:tc>
      </w:tr>
      <w:tr>
        <w:trPr>
          <w:trHeight w:val="6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209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Компенсация дополнительных расходов по обеспечению деятельности автономных и бюджетных учреждений (софинансирование за счет средств местного бюдже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2,1</w:t>
            </w:r>
          </w:p>
        </w:tc>
      </w:tr>
      <w:tr>
        <w:trPr>
          <w:trHeight w:val="7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2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7 310,5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деятельности подведомственных учреждений спортивных объе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226,1</w:t>
            </w:r>
          </w:p>
        </w:tc>
      </w:tr>
      <w:tr>
        <w:trPr>
          <w:trHeight w:val="6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226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деятельности спортивных шко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,4</w:t>
            </w:r>
          </w:p>
        </w:tc>
      </w:tr>
      <w:tr>
        <w:trPr>
          <w:trHeight w:val="7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,4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5 766,2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Муниципальная программа "Развитие физической культуры и спорта в Нижнекамском муниципальном районе на 2019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0 1 01 12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5 766,2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роприятия в области физической культуры и спорта в области массового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1 01 12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766,2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1 01 12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766,2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Спорт высших дости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17 093,2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Муниципальная программа "Развитие физической культуры и спорта в Нижнекамском муниципальном районе  на 2019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16 736,3</w:t>
            </w:r>
          </w:p>
        </w:tc>
      </w:tr>
      <w:tr>
        <w:trPr>
          <w:trHeight w:val="7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убсидии на поддержку тренеров-преподавателей и спортсменов за высокие результа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2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2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2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2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роприятия в области образования, направленные на поддержку молодых специалис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3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,3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3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,3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витие ДЮС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8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8,7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деятельности спортивных шко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 514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 514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Компенсация дополнительных расходов по обеспечению деятельности автономных и бюджет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 623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 623,0</w:t>
            </w:r>
          </w:p>
        </w:tc>
      </w:tr>
      <w:tr>
        <w:trPr>
          <w:trHeight w:val="10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Компенсация дополнительных расходов по обеспечению деятельности автономных и бюджетных учреждений (софинансирование за счет средств местного бюдже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5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5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56,9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деятельности спортивных шко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6,9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6,9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65 415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Муниципальная программа "Развитие молодежной политики в Нижнекамском муниципальном районе на 2019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14 780,3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06 556,2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Муниципальная программа "Развитие молодежной политики в Нижнекамском муниципальном районе на 2019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7 201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сновное мероприятие "Организация предоставления мероприятий в области молодежной политик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169,2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3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169,2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3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169,2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9 031,8</w:t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9 031,8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5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Муниципальная программа "Профилактика наркотизации населения в Нижнекамском муниципальном районе на 2023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6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07,0</w:t>
            </w:r>
          </w:p>
        </w:tc>
      </w:tr>
      <w:tr>
        <w:trPr>
          <w:trHeight w:val="7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7,0</w:t>
            </w:r>
          </w:p>
        </w:tc>
      </w:tr>
      <w:tr>
        <w:trPr>
          <w:trHeight w:val="7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Муниципальная программа "Патриотическое воспитание молодежи Нижнекамского муниципального района РТ на 2022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0 5 01 5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400,7</w:t>
            </w:r>
          </w:p>
        </w:tc>
      </w:tr>
      <w:tr>
        <w:trPr>
          <w:trHeight w:val="7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5 01 5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0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 571,5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3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871,5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3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871,5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58 859,5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Программа "Организация отдыха детей и молодежи Нижнекамского муниципального района Республики Татарстан на 2019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6 670,9</w:t>
            </w:r>
          </w:p>
        </w:tc>
      </w:tr>
      <w:tr>
        <w:trPr>
          <w:trHeight w:val="7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финансируемые расходы по обеспечению организации отдыха детей в каникулярное время за счет средств субсидии из бюджета 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1 01 2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 403,0</w:t>
            </w:r>
          </w:p>
        </w:tc>
      </w:tr>
      <w:tr>
        <w:trPr>
          <w:trHeight w:val="7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1 01 2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 403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офинансируемые расходы по обеспечению организации отдыха детей в каникулярное время за счет средств, предусмотренных в бюджете муниципальн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1 01 S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2,8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1 01 S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2,8</w:t>
            </w:r>
          </w:p>
        </w:tc>
      </w:tr>
      <w:tr>
        <w:trPr>
          <w:trHeight w:val="8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сновное мероприятие "Организация предоставления мероприятий в области молодежной политик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75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3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75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3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75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Муниципальная программа "Развитие молодежной политики в Нижнекамском муниципальном районе на 2019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7 579,3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579,3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579,3</w:t>
            </w:r>
          </w:p>
        </w:tc>
      </w:tr>
      <w:tr>
        <w:trPr>
          <w:trHeight w:val="3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4 609,3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609,3</w:t>
            </w:r>
          </w:p>
        </w:tc>
      </w:tr>
      <w:tr>
        <w:trPr>
          <w:trHeight w:val="6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609,3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Всего расход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 670 622,7</w:t>
            </w:r>
          </w:p>
        </w:tc>
      </w:tr>
    </w:tbl>
    <w:p>
      <w:pPr>
        <w:pStyle w:val="Normal"/>
        <w:ind w:right="849" w:hanging="0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ind w:right="849" w:hanging="0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ind w:right="849" w:hanging="0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jc w:val="both"/>
        <w:rPr/>
      </w:pPr>
      <w:r>
        <w:rPr>
          <w:sz w:val="28"/>
          <w:szCs w:val="27"/>
        </w:rPr>
        <w:t>Заместитель Главы Нижнекамского</w:t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sz w:val="28"/>
          <w:szCs w:val="27"/>
        </w:rPr>
        <w:t xml:space="preserve">муниципального района  </w:t>
        <w:tab/>
        <w:tab/>
        <w:tab/>
        <w:t xml:space="preserve">                                                А.В. Умников</w:t>
      </w:r>
    </w:p>
    <w:p>
      <w:pPr>
        <w:pStyle w:val="Normal"/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6" w:gutter="0" w:header="430" w:top="709" w:footer="542" w:bottom="59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8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80810" cy="52578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810" cy="525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3pt;height:41.4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  <w:bCs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Цветовое выделение"/>
    <w:qFormat/>
    <w:rPr>
      <w:b/>
      <w:bCs/>
      <w:color w:val="000080"/>
      <w:sz w:val="22"/>
      <w:szCs w:val="22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Гипертекстовая ссылка"/>
    <w:qFormat/>
    <w:rPr>
      <w:rFonts w:cs="Times New Roman"/>
      <w:b/>
      <w:bCs/>
      <w:color w:val="008000"/>
      <w:sz w:val="22"/>
      <w:szCs w:val="22"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720"/>
      <w:jc w:val="both"/>
    </w:pPr>
    <w:rPr>
      <w:rFonts w:ascii="Arial" w:hAnsi="Arial" w:cs="Arial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">
    <w:name w:val="Ñòèëü1"/>
    <w:basedOn w:val="Normal"/>
    <w:qFormat/>
    <w:pPr>
      <w:spacing w:lineRule="auto" w:line="288"/>
    </w:pPr>
    <w:rPr>
      <w:sz w:val="28"/>
      <w:szCs w:val="20"/>
    </w:rPr>
  </w:style>
  <w:style w:type="paragraph" w:styleId="Style2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71">
    <w:name w:val="xl71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72">
    <w:name w:val="xl72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73">
    <w:name w:val="xl73"/>
    <w:basedOn w:val="Normal"/>
    <w:qFormat/>
    <w:pPr>
      <w:spacing w:before="280" w:after="280"/>
    </w:pPr>
    <w:rPr>
      <w:sz w:val="27"/>
      <w:szCs w:val="27"/>
    </w:rPr>
  </w:style>
  <w:style w:type="paragraph" w:styleId="Xl74">
    <w:name w:val="xl74"/>
    <w:basedOn w:val="Normal"/>
    <w:qFormat/>
    <w:pPr>
      <w:shd w:fill="FFFFFF" w:val="clear"/>
      <w:spacing w:before="280" w:after="280"/>
    </w:pPr>
    <w:rPr>
      <w:b/>
      <w:bCs/>
      <w:sz w:val="27"/>
      <w:szCs w:val="27"/>
    </w:rPr>
  </w:style>
  <w:style w:type="paragraph" w:styleId="Xl75">
    <w:name w:val="xl75"/>
    <w:basedOn w:val="Normal"/>
    <w:qFormat/>
    <w:pPr>
      <w:spacing w:before="280" w:after="280"/>
    </w:pPr>
    <w:rPr>
      <w:b/>
      <w:bCs/>
      <w:sz w:val="27"/>
      <w:szCs w:val="27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7"/>
      <w:szCs w:val="27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7"/>
      <w:szCs w:val="27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7"/>
      <w:szCs w:val="27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9">
    <w:name w:val="xl139"/>
    <w:basedOn w:val="Normal"/>
    <w:qFormat/>
    <w:pPr>
      <w:spacing w:before="280" w:after="280"/>
      <w:jc w:val="both"/>
      <w:textAlignment w:val="center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color w:val="FF0000"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  <w:sz w:val="27"/>
      <w:szCs w:val="27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Font9">
    <w:name w:val="font9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10">
    <w:name w:val="font10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03" w:leader="none"/>
        <w:tab w:val="right" w:pos="102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13:22:00Z</dcterms:created>
  <dc:creator>Отдел организациооной деятельности совета</dc:creator>
  <dc:description/>
  <cp:keywords/>
  <dc:language>en-US</dc:language>
  <cp:lastModifiedBy>USER</cp:lastModifiedBy>
  <cp:lastPrinted>2023-11-24T14:53:00Z</cp:lastPrinted>
  <dcterms:modified xsi:type="dcterms:W3CDTF">2023-12-15T12:20:00Z</dcterms:modified>
  <cp:revision>1</cp:revision>
  <dc:subject/>
  <dc:title>Проект</dc:title>
</cp:coreProperties>
</file>